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 A FELDOLGOZÁS PRODUKTUMA: A KATALÓGUS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 gy´ ujteményszervezés munkafolyamatában az állományalakítást követ´ oen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 választott szempontú csoportosítás, majd feltárás eredményeként alakítható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ki egyrészt a rendezett gy´ ujtemény, másrészt az annak használatában eligazító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katalógus. A görög eredet´ u kifejezés eredeti jelentése: felsorolás, jegyzék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így általánosságban nem kizárólag a könyvtárral összefüggésben használatos (pl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kiállítási, áruminta stb. katalógus). A könyvtári katalógus a rendezett könyvtári állományban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való eligazodásnak, az egyes dokumentumok formai-tartalmi ismérvek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szerinti megkeresésének és lel´ ohelyük megállapításának eszköze. Alapértelmezésében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különbözik a bibliográfiától, mert, míg a bibliográfia a dokumentumoknak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valamely szempont szerint összegy´ ujtött adatait, a konkrét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példányoktól függetlenül sorolja fel, addig a katalógus egy vagy több könyvtár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egyedi állományi példányainak, azok lel´ ohelyét is meghatározó jegyzéke. Ez az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értelmezésbeli különbség azonban nem zárja ki, hogy egyes esetekben a katalógus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bibliográfiai funkciót is betöltsön, valamint – fordítva – némely bibliográfia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katalógusként is szolgálhat. (Az el´ obbire példaként: nemzeti könyvtárak katalógusai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 területi patriotikumok feltárásával egyben az ország retrospektív nemzeti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bibliográfiai regisztrálását is nyújtják; az utóbbira példa: egyes retrospektív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bibliográfiák a lel´ ohelyek, vagy raktári jelzetek feltüntetésével – pl. a Magyar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Könyvészet 1921–1944-es ciklusa – könyvtári katalógusként is használhatók.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 könyvtári katalógus – ha a mai értelmezéshez képest sokkal egyszer´ ubb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formában is – lényegében egyid´ os a könyvtárak kialakulásával. </w:t>
      </w:r>
      <w:r>
        <w:rPr>
          <w:b/>
          <w:bCs/>
          <w:sz w:val="22"/>
          <w:szCs w:val="22"/>
        </w:rPr>
        <w:t>Formá</w:t>
      </w:r>
      <w:r>
        <w:rPr>
          <w:sz w:val="22"/>
          <w:szCs w:val="22"/>
        </w:rPr>
        <w:t>ját tekintve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természetesen több változáson ment keresztül: a különböz´ o írófelületeken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folyamatosan felsorolt jegyzékeket, majd füzeteket, kés´ obb köteteket a 18. szá-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108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zadtól kezdték felváltani az el´ obb nagy formátumú, utóbb nemzetközileg is</w:t>
      </w:r>
    </w:p>
    <w:p>
      <w:pPr>
        <w:pStyle w:val="Normal"/>
        <w:autoSpaceDE w:val="false"/>
        <w:rPr/>
      </w:pPr>
      <w:r>
        <w:rPr>
          <w:sz w:val="22"/>
          <w:szCs w:val="22"/>
        </w:rPr>
        <w:t>szabványosított (125</w:t>
      </w:r>
      <w:r>
        <w:rPr>
          <w:rFonts w:cs="Arial" w:ascii="Arial" w:hAnsi="Arial"/>
          <w:sz w:val="20"/>
          <w:szCs w:val="20"/>
        </w:rPr>
        <w:t>x</w:t>
      </w:r>
      <w:r>
        <w:rPr>
          <w:sz w:val="22"/>
          <w:szCs w:val="22"/>
        </w:rPr>
        <w:t>75 mm) cédulakatalógusok. Meghonosodásukat az állományok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folyamatos, gyors ütem´ u növekedése ösztönözte, mivel a jegyzékek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vagy kötetek lezárt rendjébe az új gyarapodás adatai nem voltak utólag beilleszthet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´ oek. De a cédulakatalógus mellett tovább élt a kötetes forma közreadása is,</w:t>
      </w:r>
    </w:p>
    <w:p>
      <w:pPr>
        <w:pStyle w:val="Normal"/>
        <w:autoSpaceDE w:val="false"/>
        <w:rPr/>
      </w:pPr>
      <w:r>
        <w:rPr>
          <w:sz w:val="22"/>
          <w:szCs w:val="22"/>
        </w:rPr>
        <w:t>f´ oként nagy nemzeti könyvtárak gy´ ujteményének feltárásával,</w:t>
      </w:r>
      <w:r>
        <w:rPr>
          <w:sz w:val="14"/>
          <w:szCs w:val="14"/>
        </w:rPr>
        <w:t xml:space="preserve">35 </w:t>
      </w:r>
      <w:r>
        <w:rPr>
          <w:sz w:val="22"/>
          <w:szCs w:val="22"/>
        </w:rPr>
        <w:t>melyeknek lezárt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egységeit pótkötetek, supplementumok folyamatos közreadása egészítette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ki. Átmenetet képviselt – a technikai fejl´ odés lehet ´ oségeinek felhasználásával –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 mikrofichen közzétett katalógus, amely a sorrendben lefényképezett cédulákból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állt el´ o, de, mivel b´ ovítése a kötetkatalógushoz hasonló nehézséget jelent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ezért inkább lezárt, már nem gyarapodó gy´ ujteményrészek katalógusainál alkalmazták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(Ilyen mikrofiche-sorozaton publikálták pl. az Österreichische Nationalbibliothek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katalógusát.) A mikroforma alkalmazásának továbbfejlesztett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korszer´ usített megoldása a COM katalógus (= catalogue output microform), ez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ugyanis már a gépi adatrögzítés produktumaként jön létre, de ugyancsak mikrofichen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Mind a kötetkatalógusok, mind a mikroformátumú kiadások el´ onyét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mobilitásuk jelentette, feloldva az addig kizárólag a könyvtár épületében használható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katalógusok helyhez kötöttségét. Szerepüket azonban az elektronikus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úton hozzáférhet´ o katalógusok (adatbázisok) megjelenése fokozatosan háttérbe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szorítja: el´ obb a kurrens gyarapodásról, utóbb – a retrospektív katalóguskonverziók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megvalósítását követ ´ oen – az egyes könyvtárak teljes gy´ ujteményér´ ol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tájékoztató katalógusok közvetett vagy közvetlen hozzáférési lehet´ oségével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z elektronikus katalógus a cédula- és kötetkatalógusok el´ onyeit abból a szempontból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is egyesíti, hogy a folyamatos gyarapodás adatait integrálja és a hozzáférést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nemcsak a helyszínen, hanem hálózaton keresztül, bárhonnan lehet´ ové teszi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Ily módon – továbbfejlesztve – az egyes könyvtárak elektronikus katalógusai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együttesen a „virtuális világkönyvtár” gy´ ujteményeiben való tájékozódást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nyújthatják. Ezt a fejlesztést t´ uzte ki célul az Európai Unió telematikai keretprogramjának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egyik projektje is (ONE = OPAC Network in Europe), amely közös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szabványokkal és telekommunikációs hálózatokkal kívánja összekapcsolni</w:t>
      </w:r>
    </w:p>
    <w:p>
      <w:pPr>
        <w:pStyle w:val="Normal"/>
        <w:autoSpaceDE w:val="false"/>
        <w:rPr/>
      </w:pPr>
      <w:r>
        <w:rPr>
          <w:sz w:val="22"/>
          <w:szCs w:val="22"/>
        </w:rPr>
        <w:t>és bárhonnan lekérdezhet´ ové tenni Európa könyvtári katalógusait.</w:t>
      </w:r>
      <w:r>
        <w:rPr>
          <w:sz w:val="14"/>
          <w:szCs w:val="14"/>
        </w:rPr>
        <w:t>36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>35 A századfordulón kezdték meg a Bibliothèque Nationale nyomtatott kötetkatalógusának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>kiadását. A British Museum könyvtárának állományáról a könyvtár vezet´ oje, Antonio Panizzi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>kezdeményezésére indult meg a nyomtatott katalógus el´ okészítése, de megjelentetésére csak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>1881–1900 között került sor, majd 1931-t´ ol már második, b´ ovített kiadása is készült. A Library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>of Congress nyomtatott katalógusa – a katalóguscédulákról készített foto-ofszet eljárással – az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>1942-es állományt fedte, ehhez 1948-tól jelentek meg pótkötetek az új gyarapodásról. Országos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>központi katalógus is jelent meg nyomtatott formában, az 1931-ben kiadott Gesamtkatalog der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>preussischen Bibliotheken, amelyet Németországban több könyvtár saját katalógusként is használt,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>beírva raktári jelzetét.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>36 Smith, N. A.: ONE–OPAC Network in Europe: taking a further step towards a Europe-wide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>information network = Program. Vol. 29. 1995. 4. no. 427–432. p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109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Miként a katalógusok formai megoldásai, ugyanúgy tartalmuk, adataik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mennyisége is az évszázadok során folyamatosan változott, b´ ovült. A legrégibb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korszakban esetleg csak a dokumentum kezd´ oszavait (pl. a ninivei könyvtár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gyagtáblái), majd címeit (pl. az edfui könyvtár katalógusa) tartalmazó jegyzékek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 kés´ obbiekben kiegészültek a szerz´ ok, megjelenési helyek, kiadók, a terjedelem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stb. adataival, vagyis mindazokkal, amelyek az egyértelm´ u, pontos azonosításhoz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elengedhetetlenek. Az egyre b´ ovül´ o adatmennyiség értelmezhet´ osége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zonban már szükségessé tette azok sorrendjének, formájának egységes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meghatározását is. A kezdetben csak az egyes könyvtárak bels´ o gyakorlatában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kialakított </w:t>
      </w:r>
      <w:r>
        <w:rPr>
          <w:b/>
          <w:bCs/>
          <w:sz w:val="22"/>
          <w:szCs w:val="22"/>
        </w:rPr>
        <w:t xml:space="preserve">egységesítés </w:t>
      </w:r>
      <w:r>
        <w:rPr>
          <w:sz w:val="22"/>
          <w:szCs w:val="22"/>
        </w:rPr>
        <w:t>utóbb országos szinten alkalmazott szabványokban öltött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testet. Ismét újabb korszakot jelentett a szabványosításban a nemzetközi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együttm´ uködéssel alakuló könyvtári-információs rendszerek kibontakozása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z egységes elvekre, közös adatbázisra alapozott rendszerek építése nem nélkülözhette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 résztvev´ o országok könyvtárainak immár nemcsak az adott országban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érvényesül´ o, hanem nemzetközileg is azonosan értelmezett és alkalmazott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feltárási szerkezetet. Az egységes megoldás igénye az elektronika korában már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két síkon is jelentkezik:</w:t>
      </w:r>
    </w:p>
    <w:p>
      <w:pPr>
        <w:pStyle w:val="Normal"/>
        <w:autoSpaceDE w:val="false"/>
        <w:rPr/>
      </w:pPr>
      <w:r>
        <w:rPr>
          <w:i/>
          <w:iCs/>
          <w:sz w:val="22"/>
          <w:szCs w:val="22"/>
        </w:rPr>
        <w:t xml:space="preserve">a) </w:t>
      </w:r>
      <w:r>
        <w:rPr>
          <w:sz w:val="22"/>
          <w:szCs w:val="22"/>
        </w:rPr>
        <w:t>a dokumentumok feldolgozott adatainak körét, forráshelyét, közlésének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formáját, sorrendjét és az egyes adatcsoportokat elválasztó – nyelvekt ´ ol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függetlenül is értelmezhet ´ o – jelzéseket nemzetközi szabványok rögzítik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(ISBD szabványcsalád). Ezekre alapozódnak az egyes országokban kiadott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honosított” országos szabványok, így Magyarországon az MSZ 3424 szabványcsalád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melynek részegységei a különböz´ o dokumentum- illetve kiadványtípusok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bibliográfiai leírásának sajátosságait, azonos elvek alapján határozzák meg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 szabványosítás, a leírás elemein túlmen´ oen, a katalógustételek szerkesztésére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(besorolási adatok megválasztása, közlésmódja stb.) is kiterjed;</w:t>
      </w:r>
    </w:p>
    <w:p>
      <w:pPr>
        <w:pStyle w:val="Normal"/>
        <w:autoSpaceDE w:val="false"/>
        <w:rPr/>
      </w:pPr>
      <w:r>
        <w:rPr>
          <w:i/>
          <w:iCs/>
          <w:sz w:val="22"/>
          <w:szCs w:val="22"/>
        </w:rPr>
        <w:t xml:space="preserve">b) </w:t>
      </w:r>
      <w:r>
        <w:rPr>
          <w:sz w:val="22"/>
          <w:szCs w:val="22"/>
        </w:rPr>
        <w:t>az elektronikus adatbázisok építésének, valamint a megosztott feldolgozásnak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(ld. 123. p.) követelménye az is, hogy a formai szabályozás mellett egységes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(vagy konvertálható) legyen az alkalmazott gépi programnyelv, valamint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z adatok cseréjének formátuma is. Ebben a tekintetben az Egyetemes Bibliográfiai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Számbavétel (UBC) programjához az alapot a Library of Congress 1968-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tól meghonosított MARC formátuma (Machine Readable Catalogue) jelentette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majd, több fejlesztési szakaszon keresztülmenve, az 1987-es brightoni IFLA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konferencia nemzetközileg is elfogadta a UBC IM (= Universal Bibliographic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Controll and International MARC) programot. Az egységes, nemzetközi adatcsere-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formátum, a UNIMARC kialakítására és gondozására az IFLA támogatásával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létesült munkacsoport célul t´ uzte ki, hogy minden országnak legyen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nemzeti rendszere, amelyben az adatelemek meghatározásai az ISBD szabványcsaládra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épülnek és minden nemzeti központ legyen felel´ os bibliográfiai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rekordjainak a nemzeti formátumról a nemzetközi formátumra való fordításáért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Ezt a nemzetközi adatcsere formátumot egyes országok szabványügyi szervezetei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eredeti alakjában honosítják, míg mások ennek alapján dolgozzák ki sa-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110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ját nemzeti MARC formátumukat (Magyarországon: HUNMARC). Az azonos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lapelvekre épül´ o, de különböz´ o nemzeti formátumok konverzióját a Use-</w:t>
      </w:r>
    </w:p>
    <w:p>
      <w:pPr>
        <w:pStyle w:val="Normal"/>
        <w:autoSpaceDE w:val="false"/>
        <w:rPr/>
      </w:pPr>
      <w:r>
        <w:rPr>
          <w:sz w:val="22"/>
          <w:szCs w:val="22"/>
        </w:rPr>
        <w:t>MARCON programja teszi lehet´ ové.</w:t>
      </w:r>
      <w:r>
        <w:rPr>
          <w:sz w:val="14"/>
          <w:szCs w:val="14"/>
        </w:rPr>
        <w:t>37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1. A hagyományos katalógusrendszer és az OPAC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A feltáró munka eredményeként a könyvtári dokumentumról készül´o </w:t>
      </w:r>
      <w:r>
        <w:rPr>
          <w:b/>
          <w:bCs/>
          <w:sz w:val="22"/>
          <w:szCs w:val="22"/>
        </w:rPr>
        <w:t>katalógustétel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tartalmazza annak bibliográfiai leírását, a tartalmára utaló jelöléseket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(osztályozás), valamint a példány lel´ ohelyét (raktári jelzet vagy – központi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katalógusnál – könyvtárazonosító kód). De a katalógustételek összessége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csak akkor képes rendeltetését betölteni, ha a fenti adatok között megjelölve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kiemeltek azok a szempontok, amelyek alapján a tételek sorrendje kialakítható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vagyis, amelyek szerint a katalógustétel visszakereshet´ o. A katalógus szerkesztése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 tételeknek a besorolási (vagy a használó szemszögéb´ ol: visszakeresési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datok szerinti rendezését jelenti. A hagyományos formátumú katalógus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tételei (cédulái) egy egységben csak egyetlen kiemelt szempont szerint rendezhet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´ ok, tehát a több szempontú visszakeresést csakis az egymás mellett él´ o katalógusok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együttese nyújthatja. Ezt az együttest nevezik a könyvtár </w:t>
      </w:r>
      <w:r>
        <w:rPr>
          <w:b/>
          <w:bCs/>
          <w:sz w:val="22"/>
          <w:szCs w:val="22"/>
        </w:rPr>
        <w:t>katalógus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rendszer</w:t>
      </w:r>
      <w:r>
        <w:rPr>
          <w:sz w:val="22"/>
          <w:szCs w:val="22"/>
        </w:rPr>
        <w:t>ének (vagy katalógus hálózatának). A rendszer nagyságát, egyes elemeinek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rendezési szempontjait a könyvtár funkciója, gy´ ujteményének mérete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és összetétele, valamint a felhasználói igények jellege befolyásolja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lapkövetelményként minden gy´ ujtemény katalógusai összességének választ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kell adnia arra a kérdésre, hogy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egy meghatározott dokumentum megvan-e a könyvtárban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egy konkrét szerz´ onek mely m´ uvei találhatók az állományban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egy témával kapcsolatban milyen dokumentumokkal rendelkezik a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könyvtár?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Ez a megközelítés, minimumként, eleve egy szerz´ oi nevek illetve – ennek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hiányában – címek bet ´ urendjében, valamint egy tematikus osztályozási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rendszer (tárgyszó, deszkriptor, szakjelzet) szerint felépített katalógust feltételez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De további visszakeresési szempontok lehetnek még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a dokumentum létrejöttében közrem´ uköd´ ok (illusztrátor, fordító, szerkeszt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´ o stb.) nevei, (általában a szerz´ oi bet´ urendes katalógussal egyesített rendszerben)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a dokumentum címe, fordítás esetében eredeti és fordított címe egyaránt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(= címkatalógus, melynek egyik formája lehet a szerz´ oi bet ´ urenddel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egybeszerkesztett ún. keresztkatalógus),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>37 Összehasonlító elemzésben ld. Sipos Márta: USMARC–UseMARCON–HUNMARC.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>A bibliográfiai rekordok adatcsere formátuma és a konverzió = Könyvtári Figyel´ o. 1997. 1. sz.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>73–80. p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111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a címben szerepl´ o és a tartalomra utaló szó vagy szavak (= címszókatalógus)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a megjelenés helye (= helyrendi katalógus)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a megjelenés ideje (= id´ orendi katalógus)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a raktári jelzet (= raktári katalógus)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 teljes gy´ ujteményt feltáró katalógusok mellett a hálózatot további részvagy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különkatalógus</w:t>
      </w:r>
      <w:r>
        <w:rPr>
          <w:sz w:val="22"/>
          <w:szCs w:val="22"/>
        </w:rPr>
        <w:t>ok is kiegészíthetik. Ezek tartalma, gy´ ujt ´ oköre pontosan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körülhatárolt kategóriák adatait öleli fel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egyes gy´ ujteményrészek (különgy´ ujtemények) anyagát, melyek tovább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is részletezhet ´ ok a fentebb felsorolt rendezési szempontok szerint (pl. helytörténeti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gy´ ujtemény katalógusai szerz´ ok, megjelenési helyek és a megjelenés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ideje alapján);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egyes dokumentum- vagy kiadványtípusok leírásait, szintén újabb bontásokban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is (pl. id´ oszaki kiadványok katalógusai címek, megjelenési helyek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stb. szerint);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egyes sorozatok keretébe tartozó m´ uvek leírásait a sorozatcímek rendjében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(= sorozati katalógus);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az állományban található önálló és rejtett bibliográfiák adatait, külön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összeállítók és külön témák szerinti csoportosításban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 példaként említett különkatalógusok típusai tovább b´ ovíthet ´ ok, a gy´ ujteményi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dottságok és a tájékoztatási igények függvényében. Valamennyi különkatalógus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 könyvtár katalógusrendszerének része, de egyben a különkatalógusok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maguk is alkothatnak egymás rendezési szempontjait kiegészít´ o rendszert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 hagyományos, elrendezésüket tekintve egy dimenziós katalógusok rendszerének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kialakítása el´ ore végiggondolt tervre épül. A tervezés nem hagyhatja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figyelmen kívül azt a követelményt, hogy az egyes katalógusok funkcionálisan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kiegészítsék egymást, lehet´ ové téve egyrészt az állománynak minél több szempontú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visszakeresését, másrészt az egyes gy´ ujteményrészek összekapcsolását a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feltárás szintjén. Ennek érdekében a katalógusrendszer alapkövetelményei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az egyes katalógusok „gy´ ujt ´ okörének”, vagyis a bennük feltárt anyag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körének pontos meghatározása és betartása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az egymás mellé rendelt katalógusokból áttekinthet ´ o szerkezet ´ u rendszer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kialakítása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a különböz´ o katalógusokban alkalmazott besorolási szempontok pontos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definiálása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minderr´ ol a felhasználók – írásbeli és szóbeli – közérthet ´ o tájékoztatásának</w:t>
      </w:r>
    </w:p>
    <w:p>
      <w:pPr>
        <w:pStyle w:val="Normal"/>
        <w:autoSpaceDE w:val="false"/>
        <w:rPr/>
      </w:pPr>
      <w:r>
        <w:rPr>
          <w:sz w:val="22"/>
          <w:szCs w:val="22"/>
        </w:rPr>
        <w:t>megszervezése.</w:t>
      </w:r>
      <w:r>
        <w:rPr>
          <w:sz w:val="14"/>
          <w:szCs w:val="14"/>
        </w:rPr>
        <w:t>38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>38 B´ ovebben ld. még Duckett, B.: Do users matter? = Catalogue and Index. 1994. 1. no.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>3–8. p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112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 hagyományos katalógusokat fokozatosan felváltó – akár közvetetten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kár közvetlenül hozzáférhet ´ o – elektronikus adatbázisok, alapjaiban ugyancsak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z adatelemek szabványosított feldolgozására és a visszakeresési szempontok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kiemelt jelölésére épülnek. De itt egyetlen adatbázis egyesíti a hagyományos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formájú, csak egy-egy dimenzióban rendezhet´ o és kereshet´ o katalógusok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egész rendszerét, amelyben a katalógustételek többirányú megközelítéssel kereshet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´ ok vissza. Az egymást kiegészít´ o katalógusok helyét és szerepét felváltja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z egyetlen adatbázisra alapozott, közvetlen hozzáférés´ u olvasói katalógus: az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 xml:space="preserve">OPAC </w:t>
      </w:r>
      <w:r>
        <w:rPr>
          <w:sz w:val="22"/>
          <w:szCs w:val="22"/>
        </w:rPr>
        <w:t>(on-line public access catalogue). Használati módja szempontjából lehet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parancs- vagy menü rendszer´ u, de a gépi keresésben kevésbé jártas felhasználók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érdekében, általában a menürendszer az elterjedtebb. Ez a keresésre (nevek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címszavak, osztályozási szempontok, raktári jelzetek alapján) több lépcs´ oben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 menük kínálatából választva nyújt lehet´ oséget. Mivel a raktári nyilvántartásokat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is magában foglalja, így nemcsak a katalógustétel adatairól tájékoztat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hanem a példány státusának jelzésére is alkalmas (pl. „feldolgozás alatt”, „kézikönyvtár”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kölcsönzésben” stb.). A programok többsége, erre építve, a forgalmazás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dminisztrációját is ide kapcsolja, az OPAC-ban megtalált tételek gépi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úton történ´ o igénylésével, esetleg el´ ojegyzésével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2. Retrospektív katalóguskonverzió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z automatizálás bevezetése döntésre készteti a könyvtárat: mi legyen a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hagyományosan feltárt régi gy´ ujtemény katalógusainak további sorsa? Többféle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megoldási lehet´ oség kínálkozik, melyek közül a választás a döntési folyamat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eredménye, vagyis a variáns megoldások el´ onyeinek és hátrányainak, megvalósíthatósági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realitásának, a jöv´ oben várható adottságainak mérlegelése alapján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születhet meg. Komplex könyvtári gépesített rendszerek bevezetésekor a meglév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´ o, régi katalógusrendszer sorsára vonatkozó döntés nemcsak az olvasói tájékoztatás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jöv´ ojét befolyásolja, hanem a gy´ ujteményszervezés és a szolgáltatás valamennyi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munkafolyamatára hatással van. A teljes állományt felölel´ o nyilvántartás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z állományellen´ orzés, a gy´ ujtemény egészére kiterjed´ o egységes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gépesített kölcsönzési eljárás stb. hatékony és gazdaságos megvalósításának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lapjaként el´ obb-utóbb szükséges lesz, hogy a már el´ oz´ oleg feldolgozott dokumentumok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katalógustételei bekerüljenek az adatbázis új rekordjai közé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 meglév´ o katalógusok sorsára vonatkozóan több lehet´ oség mérlegelhet´ o:</w:t>
      </w:r>
    </w:p>
    <w:p>
      <w:pPr>
        <w:pStyle w:val="Normal"/>
        <w:autoSpaceDE w:val="false"/>
        <w:rPr/>
      </w:pPr>
      <w:r>
        <w:rPr>
          <w:i/>
          <w:iCs/>
          <w:sz w:val="22"/>
          <w:szCs w:val="22"/>
        </w:rPr>
        <w:t xml:space="preserve">a) </w:t>
      </w:r>
      <w:r>
        <w:rPr>
          <w:sz w:val="22"/>
          <w:szCs w:val="22"/>
        </w:rPr>
        <w:t xml:space="preserve">A gépi feldolgozás megkezdésekor a meglév´o </w:t>
      </w:r>
      <w:r>
        <w:rPr>
          <w:b/>
          <w:bCs/>
          <w:sz w:val="22"/>
          <w:szCs w:val="22"/>
        </w:rPr>
        <w:t>katalógusok lezárása</w:t>
      </w:r>
      <w:r>
        <w:rPr>
          <w:sz w:val="22"/>
          <w:szCs w:val="22"/>
        </w:rPr>
        <w:t>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(Meg kell jegyezni, hogy az átállás, a betanulási id´ oszak buktatóinak kiküszöbölése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érdekében bizonyos ideig mindenképpen célszer´ u a párhuzamos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feltárás fenntartása, vagyis ugyanazon dokumentumoknak szerepeltetése a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gépi adatbázisban és a hagyományos katalógusokban egyaránt. Ez ugyan kétségtelen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többletterhet és munkaigényt jelent, de a visszakereshet ´ oség hiánytalanságának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biztosítéka.) A régi katalógusok lezárása két módon lehetséges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113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sz w:val="22"/>
          <w:szCs w:val="22"/>
        </w:rPr>
        <w:t xml:space="preserve">a dokumentum keletkezésének id´ opontja alapján (az </w:t>
      </w:r>
      <w:r>
        <w:rPr>
          <w:b/>
          <w:bCs/>
          <w:sz w:val="22"/>
          <w:szCs w:val="22"/>
        </w:rPr>
        <w:t>impresszum évével</w:t>
      </w:r>
      <w:r>
        <w:rPr>
          <w:sz w:val="22"/>
          <w:szCs w:val="22"/>
        </w:rPr>
        <w:t>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történ´ o lezárás mindenkorra egyértelm´ uvé teszi a keresés helyét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meghatározott évig megjelent publikációk a hagyományos katalógusokban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zok szerkezete, rendszere alapján, ezt követ ´ oen megjelentek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pedig az OPAC-ban szerepelnek. De azt is jelenti egyben, hogy valójában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 hagyományos katalógusok teljes lezárására sohasem kerül sor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hiszen az állomány visszamen´ oleges gyarapítása nem lezárt folyamat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 váltás éve el´ ott megjelent dokumentumok évtizedek, évszázadok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múltán is kerülhetnek a gy´ ujteménybe. Munkaszervezés szempontjából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tehát mindenkorra fenn kell tartani a kétféle feldolgozási formát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melyekben a gyarapodás impresszum alapján kettéosztva kerül két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futószalagra”, akár külön csoportok, akár ugyanazon szervezeti egység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váltakozva végzett tevékenységeként. Továbbá változatlanul megmarad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 cédulael´ oállítás és a katalógusszerkesztés munkaköre, valamint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 hagyományos katalógusok fér´ ohely igénye (ha csökken´ o mértékben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is). Sarkítva úgy jellemezhetnénk, hogy az impresszum id´ opontjával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történ´ o katalóguslezárás els´ osorban az olvasó tájékozódásának érdekeit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tartja szem el´ ott (bár a gyarapító, feldolgozó vagy tájékoztató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könyvtáros számára sem közömbös a visszakeresés helyének egyértelm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´ usége), míg a feltárás munkaszervezése szempontjából hátrányos;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sz w:val="22"/>
          <w:szCs w:val="22"/>
        </w:rPr>
        <w:t xml:space="preserve">a dokumentum </w:t>
      </w:r>
      <w:r>
        <w:rPr>
          <w:b/>
          <w:bCs/>
          <w:sz w:val="22"/>
          <w:szCs w:val="22"/>
        </w:rPr>
        <w:t>beszerzési id´ opont</w:t>
      </w:r>
      <w:r>
        <w:rPr>
          <w:sz w:val="22"/>
          <w:szCs w:val="22"/>
        </w:rPr>
        <w:t>ja alapján történ´ o lezárás a gépi feldolgozásra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való átállás véglegességét jelenti. Bevezetésének id´ opontjától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kezdve a teljes új gyarapodás – annak keletkezési idejét ´ ol függetlenül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csak az adatbázisban szerepel. A régi katalógusok tehát ekkori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állapotukban lezárhatók, a fér´ ohely megtakarítása érdekében akár mikrofiche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sorozatokon reprodukálva, a cédulák és a katalógusszekrények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feleslegessé válnak. A feldolgozási folyamat egységes lehet, a régi szabványok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és katalógusszerkesztési elvek alkalmazását nem kell életben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tartani. Viszont mindenkor megmarad a régebbi (a gépesítést megel´ oz´ o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id´ opontban megjelent) dokumentumok keresésekor a hagyományos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katalógushálózatban és az adatbázisban való többszöri keresés kényszere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vagyis – az el´ oz´ o szembeállítást folytatva – ez a megoldás a munkaszervezés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szempontjából gazdaságosabb, a tájékozódáskor nehézkesebb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zonban a régi katalógusok lezárásának egyik alternatívája sem teszi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lehet ´ ové a komplex, integrált gépi rendszernek a gy´ ujtemény egészére kiterjed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´ o alkalmazását, annak el´ onyeit csupán a jöv´ obeni új gyarapodásra vagy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nnak egy részére sz´ ukíti le.</w:t>
      </w:r>
    </w:p>
    <w:p>
      <w:pPr>
        <w:pStyle w:val="Normal"/>
        <w:autoSpaceDE w:val="false"/>
        <w:rPr/>
      </w:pPr>
      <w:r>
        <w:rPr>
          <w:i/>
          <w:iCs/>
          <w:sz w:val="22"/>
          <w:szCs w:val="22"/>
        </w:rPr>
        <w:t xml:space="preserve">b) </w:t>
      </w:r>
      <w:r>
        <w:rPr>
          <w:sz w:val="22"/>
          <w:szCs w:val="22"/>
        </w:rPr>
        <w:t>A teljes állomány visszamen´ oleges újrafeldolgozása az adatbázisba, a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dokumentumok kézbevétele, vagyis autopszia alapján. Az ismételt feldolgozásnak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ezt a módját nevezik </w:t>
      </w:r>
      <w:r>
        <w:rPr>
          <w:b/>
          <w:bCs/>
          <w:sz w:val="22"/>
          <w:szCs w:val="22"/>
        </w:rPr>
        <w:t>rekatalogizálás</w:t>
      </w:r>
      <w:r>
        <w:rPr>
          <w:sz w:val="22"/>
          <w:szCs w:val="22"/>
        </w:rPr>
        <w:t>nak. Alkalmazásának történeti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114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el´ ozményei is vannak, nemcsak a gépesítéssel kapcsolatban jelenik meg. Általában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 nagykönyvtárak múlt századi átalakulási folyamatában, amikor a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mechanikus raktári rendszerek váltották fel az addig alkalmazott szakrendi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elrendezést és ez megváltoztatta a jelzeteket is, majd utóbb, a 20. század els´ o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felében, a gyökeresen módosult bibliográfiai leírási (akkori nevén címleírási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vagy katalogizálási) szabályok bevezetésekor az új katalógusok felállításával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egyid´ oben többnyire hozzákezdtek a régi anyag visszamen´ oleges beépítéséhez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rekatalogizálásához. Ezeknek a vállalkozásoknak a tapasztalatai azonban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óvatosságra intenek, a könyvtárak többségében a folyamatos gyarapodás feldolgozása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mellett a megkezdett rekatalogizálás általában háttérbe szorult, a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pénzügyi lehet ´ oségek vagy a munkakapacitás elégtelensége csaknem mindig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 régi anyag újrafeldolgozásának lassításához vagy befagyasztásához vezetett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és a megbontott régi állományi egység torzó maradt. Egyik része bekerült az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új katalógusrendszerbe, másik része maradt a régi jelzettel a régi feldolgozási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formában, s´ ot egyes tételei sokszor félbehagyva, a régi katalógusokból már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kiemelten, de az újba soha be nem kerülve megtalálhatatlanná váltak. Ezért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 teljes állomány rekatalogizált gépi feldolgozását els´ osorban kis- vagy közepes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nagyságrend´ u gy´ ujtemények esetében érdemes elkezdeni és ezeknél is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el´ ozetesen pontosan megtervezve: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sz w:val="22"/>
          <w:szCs w:val="22"/>
        </w:rPr>
        <w:t>a teljes feladat elvégzésének munkaer´ o- és id´ oigényét, az anyag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mennyisége és teljesítmény normák alapján,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sz w:val="22"/>
          <w:szCs w:val="22"/>
        </w:rPr>
        <w:t>a rekatalogizásra kerül´ o anyag sorrendjét (általában a jelzetkategóriák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mechanikus rendje biztonságosabb az értékel´ o válogatásnál).</w:t>
      </w:r>
    </w:p>
    <w:p>
      <w:pPr>
        <w:pStyle w:val="Normal"/>
        <w:autoSpaceDE w:val="false"/>
        <w:rPr/>
      </w:pPr>
      <w:r>
        <w:rPr>
          <w:i/>
          <w:iCs/>
          <w:sz w:val="22"/>
          <w:szCs w:val="22"/>
        </w:rPr>
        <w:t xml:space="preserve">c) </w:t>
      </w:r>
      <w:r>
        <w:rPr>
          <w:sz w:val="22"/>
          <w:szCs w:val="22"/>
        </w:rPr>
        <w:t>A hagyományos katalógustételek géppel olvasható formára való átalakítása,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azaz a katalógusok </w:t>
      </w:r>
      <w:r>
        <w:rPr>
          <w:b/>
          <w:bCs/>
          <w:sz w:val="22"/>
          <w:szCs w:val="22"/>
        </w:rPr>
        <w:t>retrospektív konverzió</w:t>
      </w:r>
      <w:r>
        <w:rPr>
          <w:sz w:val="22"/>
          <w:szCs w:val="22"/>
        </w:rPr>
        <w:t>ja (nevezik retrokonverziónak,</w:t>
      </w:r>
    </w:p>
    <w:p>
      <w:pPr>
        <w:pStyle w:val="Normal"/>
        <w:autoSpaceDE w:val="false"/>
        <w:rPr/>
      </w:pPr>
      <w:r>
        <w:rPr>
          <w:sz w:val="22"/>
          <w:szCs w:val="22"/>
        </w:rPr>
        <w:t>retrokonnak, rekonnak is).</w:t>
      </w:r>
      <w:r>
        <w:rPr>
          <w:sz w:val="14"/>
          <w:szCs w:val="14"/>
        </w:rPr>
        <w:t xml:space="preserve">39 </w:t>
      </w:r>
      <w:r>
        <w:rPr>
          <w:sz w:val="22"/>
          <w:szCs w:val="22"/>
        </w:rPr>
        <w:t>A rekatalogizálástól abban különbözik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hogy nem igényli (vagy csak kivételes esetben) a dokumentumok kézbevételét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hanem a katalógustételek alapján oldható meg. A nagykönyvtárak többsége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z integrált könyvtári gépesített rendszerek meghonosításakor a teljes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gy´ ujtemény egységes feltárásának ezt a módját választja. Több, nemzetközi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telematikai projekt is foglalkozik a konverzió egységes szempontú megoldásának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elektronikai lehet ´ oségeivel (pl. FACIT, MORE, UseMARCON)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 nemzetközi gyakorlatban a könyvtárak számára a konverziónak három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megoldási módszere kínálkozik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teljes kör´ u megbízást adva egy küls´ o cégnek, amely a hagyományos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katalógustételek alapján vagy valamely más adatbázisból átveszi a konvertált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>39 Részletesebben ld. Rawson, N.: Retrospektív konverziós programok tervezése és irányítása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>= Könyvtári Figyel´ o. 1994. 4. sz. 574–584. p. A kérdés szakirodalmáról összefoglaló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>áttekintést nyújt: Chapman, A.: Retrospective catalogue conversion: a national study and a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>discussion based on selected literature = Libri. Vol. 46. 1996. 1. no. 16–24. p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115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formát, vagy maga készíti el azt. (Az el´ obbire példa az OCLC RETROCON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részlegének, az utóbbira ugyancsak az OCLC Conversion Keying Services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szolgáltatása.) A mágnesszalagon vagy lemezen visszajuttatott rekordokat a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könyvtár utóbb betölti saját adatbázisába;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a könyvtáron belül indított, kötegelt konverziónál az egyes katalógustételek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visszakeresési pontjait maga az érintett könyvtár viszi lemezre vagy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szalagra, amelynek alapján egy küls´ o vállalkozás valamely nagy adatbázissal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veti egybe azokat, a találatokat a könyvtár speciális adataival kiegészítve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juttatja vissza (az adatbázisban nem szerepl´ o tételek konvertálására ez a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módszer nem alkalmas);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a könyvtáron belüli retrospektív konverzió annyit jelent, hogy a teljes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feladatot a könyvtár maga végzi el az egyes tételek visszakeresését´ ol ill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áttöltését´ ol kezdve egészen a fel nem lelt katalógustételek új konvertálásáig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 három lehetséges megoldási mód közül – az el´ onyöket és hátrányokat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mérlegelve – választhatja ki a könyvtár a számára legmegfelel´ obbet. Pl. megbízás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kiadásakor számolni kell a katalógus távollétével (vagy, ennek elkerülésére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z egész katalógusról másolat készítésével), a tételek számától függ´ o költségkihatással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(tételenkénti egységdíj alapján); a könyvtáron belüli kötegelt módszernél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 bels´ o munkaer´ o igénnyel, annak kiképzésével és a szükséges géppark beszerzésével;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z önállóan végzett konverzió esetén az el´ obbiek mellett nagyobb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rányú létszámnöveléssel, az adatbázishoz való hozzáférés távközlési költségeivel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stb. Ugyanakkor a nagyobb személyi és hardver költségekkel járó megoldások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hosszútávú el´ onye a könyvtár számára, hogy a konverzióval párhuzamosan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megteremti a komplex gépesítés személyi és gépi feltételeit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 retrospektív konverzió, a rekatalogizáláshoz hasonlóan, el´ ozetes döntéseket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és tervezést igényel. Ennek legfontosabb kérdései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a konverzió optimális sorrendjének meghatározása (egyes gy´ ujteményrészek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vagy a leggyakrabban keresett dokumentumok, vagy egyes dokumentumtípusok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stb. katalógustételei)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a legteljesebb és legtöbb adatelemet tartalmazó katalógus kiválasztása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 konverzió alapjaként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az adatbázis elvárt elemeinek dokumentálása (állomány-nyilvántartási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számok, osztályozási jelzetek, példány-státus adatok stb.)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a konvertálásra kerül´ o katalógustételek mennyiségének kiszámítása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az alkalmazandó megoldási mód kiválasztása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a konverzióhoz felhasznált adatbázis formátumának kompatibilitás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2"/>
          <w:szCs w:val="22"/>
        </w:rPr>
        <w:t>vagy konvertálhatósága a könyvtár gépi rendszeréhez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6T16:01:00Z</dcterms:created>
  <dc:creator>DJ Hoodlum</dc:creator>
  <dc:description/>
  <cp:keywords/>
  <dc:language>en-US</dc:language>
  <cp:lastModifiedBy>DJ Hoodlum</cp:lastModifiedBy>
  <dcterms:modified xsi:type="dcterms:W3CDTF">2007-05-06T16:01:00Z</dcterms:modified>
  <cp:revision>1</cp:revision>
  <dc:subject/>
  <dc:title>1</dc:title>
</cp:coreProperties>
</file>